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bg-BG"/>
        </w:rPr>
        <w:t>3. Антивирусни програми. Принципи на действие – Видо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ti-Virus Engine </w:t>
      </w:r>
    </w:p>
    <w:p>
      <w:pPr>
        <w:pStyle w:val="Normal"/>
        <w:rPr/>
      </w:pPr>
      <w:r>
        <w:rPr>
          <w:rStyle w:val="Bbccolor"/>
          <w:color w:val="000000"/>
        </w:rPr>
        <w:t xml:space="preserve">Антивирусен двигател (Antivirus engine) </w:t>
      </w:r>
      <w:r>
        <w:rPr>
          <w:color w:val="000000"/>
        </w:rPr>
        <w:t xml:space="preserve">или още </w:t>
      </w:r>
      <w:r>
        <w:rPr>
          <w:rStyle w:val="Bbccolor"/>
          <w:color w:val="000000"/>
        </w:rPr>
        <w:t>антивирусно ядро</w:t>
      </w:r>
      <w:r>
        <w:rPr>
          <w:color w:val="000000"/>
        </w:rPr>
        <w:br/>
      </w:r>
      <w:r>
        <w:rPr/>
        <w:br/>
        <w:t>Една от основните части на антивирусната програма е така наречения антивирусен двигател – модул, отговарящ за проверката на обектите и обезоръжаването на вредните програми и компоненти. От това как е разработен и какви методи за откриване и евристика използва той, зависи качеството на вирусите и като следствие, нивото на защитата, предоставено от антивирусната програма.</w:t>
      </w:r>
    </w:p>
    <w:p>
      <w:pPr>
        <w:pStyle w:val="Normal"/>
        <w:ind w:firstLine="630"/>
        <w:rPr>
          <w:lang w:val="bg-BG"/>
        </w:rPr>
      </w:pPr>
      <w:r>
        <w:rPr/>
        <w:br/>
      </w:r>
      <w:r>
        <w:rPr>
          <w:i/>
        </w:rPr>
        <w:t>Основните критерии, по които може да се определи качеството на антивирусния модул са:</w:t>
        <w:br/>
      </w:r>
      <w:r>
        <w:rPr/>
        <w:br/>
        <w:t>• Нивото на откриване с евристични анализатори.</w:t>
        <w:br/>
        <w:t>• Нивото на лъжливите сработвания. Ако за 100% не заразени файлове, програмата рапортува за възможно заразен файл, то това е лъжливо сработване. Фалшива тревога.</w:t>
        <w:br/>
        <w:t>• Поддръжката на голямо количество опаковчици и архиватори. Това е много важен фактор, защото създателите на вредни програми, написали и получили няколко различни вируса ги опаковат в няколко изпълними модули, след което ги разпространяват. За антивируси поддържащи почти всички познати архиватори, няма да е трудно да идентифицират всички тези модификации на вируса.</w:t>
        <w:br/>
        <w:t>• Честота и размер на обновяванията на антивирусната база. Честото обновяване гарантира, че потребителя винаги ще бъде защитен и от току що появили се вируси.</w:t>
        <w:br/>
        <w:t>• Възможност за обновяване на самия антивирусен двигател, без обновяване на цялатапрограма. В някои случаи, за изолирането на вирус трябва да се обнови не самоантивирусната база, но и самия антивирусен двигател. Ако софтуерът не поддържаподобна опция, то потребителя може да остане беззащитен пред новите вируси, а и тазивъзможност позволява да се подобри двигателя на антивирусната програма или да секоригират възникнали или открити пробиви и грешки.</w:t>
        <w:br/>
        <w:t xml:space="preserve">Антивирусният двигател (Anti-Virus Engine) е основен компонент във всяка антивирусна програма. </w:t>
        <w:br/>
        <w:br/>
        <w:t>За откриването на вируси са реализирани няколко технологии при повечето антивирусни двигатели:</w:t>
        <w:br/>
      </w:r>
      <w:r>
        <w:rPr>
          <w:i/>
        </w:rPr>
        <w:t>• Търсене по “сигнатура”</w:t>
      </w:r>
      <w:r>
        <w:rPr/>
        <w:t xml:space="preserve"> (байтове с уникална последователност)</w:t>
      </w:r>
      <w:r>
        <w:rPr>
          <w:lang w:val="bg-BG"/>
        </w:rPr>
        <w:t>-</w:t>
      </w:r>
      <w:r>
        <w:rPr/>
        <w:t xml:space="preserve"> ”. Сигнатура - това е уникална “линия” байтове, която еднозначно характеризира тази или онази вредоносна програма. Сигнатурното търсене се използва за изолиране на вируси и други вредни програми, като се прилага от времето на най-първите антивирусни програми да сега. Неоспоримо качество на сигнатурното търсене е - скоростта на работа и възможността да открива няколко вируса с една сигнатура.</w:t>
        <w:br/>
        <w:t xml:space="preserve">• </w:t>
      </w:r>
      <w:r>
        <w:rPr>
          <w:i/>
        </w:rPr>
        <w:t>Търсене по контролни суми или CRC</w:t>
      </w:r>
      <w:r>
        <w:rPr/>
        <w:t xml:space="preserve"> (контролни суми с уникална последователност на байтовете)</w:t>
      </w:r>
      <w:r>
        <w:rPr>
          <w:lang w:val="bg-BG"/>
        </w:rPr>
        <w:t xml:space="preserve"> - </w:t>
      </w:r>
      <w:r>
        <w:rPr/>
        <w:t>се явява модификация на търсенето по сигнатури. Същността на метода се състои в това, че за да се открие вредния код се взима не само “опорния” ред - сигнатура, а по-точно казано контролната сума на този ред и местоположението на сигнатурата в тялото на вредоносната програма. Местоположението се използва, за да не се събират контролни суми за целия файл.</w:t>
        <w:br/>
      </w:r>
      <w:r>
        <w:rPr>
          <w:i/>
        </w:rPr>
        <w:t>• Използване на редуцирани маски</w:t>
      </w:r>
      <w:r>
        <w:rPr/>
        <w:t>- Използването на маски за разкриването на вредния код, много често е усложнено от наличието на шифрован код (при така наречените полиморфни вируси), защото в тези случаи, или е невъзможно да се избере маска, или маската с максимален размер не удовлетворява условието за еднозначна идентификация на вируса, без лъжливи сработвания</w:t>
        <w:br/>
        <w:t xml:space="preserve">• </w:t>
      </w:r>
      <w:r>
        <w:rPr>
          <w:i/>
        </w:rPr>
        <w:t>Криптоанализ</w:t>
      </w:r>
      <w:r>
        <w:rPr/>
        <w:t xml:space="preserve">- Криптоанализът се изразява в следното: по известен базов код на вируса и по известен зашифрован код (или по подозрителен код, приличащ на зашифровано тяло на вирус) се възстановяват ключовете и алгоритъма на програмите на разшифровчика. След това, този алгоритъм се прилага към зашифрования участък и в резултат от това се явява разшифрованото тяло на вируса. </w:t>
        <w:br/>
      </w:r>
      <w:r>
        <w:rPr>
          <w:i/>
        </w:rPr>
        <w:t>• Статистически анализ</w:t>
      </w:r>
      <w:r>
        <w:rPr/>
        <w:t>- Статистическият анализ също се използва за откриване на полиморфни вируси. По време на своята работа, скенера анализира честотата на използваните команди, прави таблица на срещащите се команди и на основата на тази информация прави извод за заразяването на файла с вирус. Този метод е ефективен за търсене на някои полиморфни вируси.</w:t>
        <w:br/>
      </w:r>
      <w:r>
        <w:rPr>
          <w:i/>
        </w:rPr>
        <w:t>• Евристичен анализ</w:t>
      </w:r>
      <w:r>
        <w:rPr>
          <w:lang w:val="bg-BG"/>
        </w:rPr>
        <w:t xml:space="preserve"> - П</w:t>
      </w:r>
      <w:r>
        <w:rPr/>
        <w:t xml:space="preserve">редставлява набор от програми, които анализират кода на изпълнимите файлове, макроси, скриптове, памети или застрашени сектори за изолиране в тях на различни типове вредоносни компютърни програми. </w:t>
        <w:br/>
      </w:r>
      <w:r>
        <w:rPr>
          <w:i/>
        </w:rPr>
        <w:t>• Емулация</w:t>
      </w:r>
      <w:r>
        <w:rPr>
          <w:lang w:val="bg-BG"/>
        </w:rPr>
        <w:t xml:space="preserve"> - </w:t>
      </w:r>
      <w:r>
        <w:rPr/>
        <w:t>Идеята на този метод се състои в това, че емулира изпълнението на програмата в специален буфер. След емулацията в буфера се намира разшифрованото тяло на вируса, което е готово вече за идентифициране със стандартните методи</w:t>
        <w:br/>
      </w:r>
    </w:p>
    <w:p>
      <w:pPr>
        <w:pStyle w:val="Normal"/>
        <w:rPr/>
      </w:pPr>
      <w:r>
        <w:rPr/>
        <w:t>Съществуват два принципа на работа на анализатора.</w:t>
        <w:br/>
        <w:br/>
      </w:r>
      <w:r>
        <w:rPr>
          <w:lang w:val="bg-BG"/>
        </w:rPr>
        <w:t xml:space="preserve">     -  </w:t>
      </w:r>
      <w:r>
        <w:rPr/>
        <w:t>Статичен метод. Търсене на общи кратки сигнатури, които присъстват в повечето вируси (така наречените “подозрителни команди”).</w:t>
        <w:br/>
      </w:r>
      <w:r>
        <w:rPr>
          <w:lang w:val="bg-BG"/>
        </w:rPr>
        <w:t xml:space="preserve">     -  </w:t>
      </w:r>
      <w:r>
        <w:rPr/>
        <w:t>Динамичен метод. Същността на метода се състои в емулация на изпълнение на програмите и протоколиране на всички техни “подозрителни” действия.. За разлика от статичния, динамичния метод използва повече ресурси, но и нивото на откриване е по-високо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ekst">
    <w:name w:val="tekst"/>
    <w:basedOn w:val="DefaultParagraphFont"/>
    <w:qFormat/>
    <w:rPr/>
  </w:style>
  <w:style w:type="character" w:styleId="Bigsize">
    <w:name w:val="bigsiz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6:00Z</dcterms:created>
  <dc:creator>eternity</dc:creator>
  <dc:description/>
  <dc:language>en-US</dc:language>
  <cp:lastModifiedBy>eternity</cp:lastModifiedBy>
  <dcterms:modified xsi:type="dcterms:W3CDTF">2010-12-13T20:16:00Z</dcterms:modified>
  <cp:revision>2</cp:revision>
  <dc:subject/>
  <dc:title/>
</cp:coreProperties>
</file>